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37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5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99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60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35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98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50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35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66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1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518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20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4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96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