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262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196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787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931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307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220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889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77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937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487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516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730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411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