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424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289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507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961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45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527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23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254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933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970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86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298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561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948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41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296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285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