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981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5422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4836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4208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5803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6892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1982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452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643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4412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4493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6534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5998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580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4774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