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878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836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642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35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2025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085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7288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4302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87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02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95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984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465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