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490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274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03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603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097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64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020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546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990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7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924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07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1595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047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207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272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033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