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82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856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273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9657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507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690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954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90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861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703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229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933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030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974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703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