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939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03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772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457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267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96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620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903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211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148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387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920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76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