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61465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16098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06798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83680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5207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37004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45687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49232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30758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61299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35051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09353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98196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55466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38850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82511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58131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