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188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805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542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2754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116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93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815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468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595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168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432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540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105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877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493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