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863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497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910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125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548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315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49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670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006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406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69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696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787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