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31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34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88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7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85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44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25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27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62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688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75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69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961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68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73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64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024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