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0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37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04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060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594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228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95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264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352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46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98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99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154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376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63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