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9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17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39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639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5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167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4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66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741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35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74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39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36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