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065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41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06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3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21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72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88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07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42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40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85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5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23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54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84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85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9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