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0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233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831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096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163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120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979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468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281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803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955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367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597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270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