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456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193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422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0971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38033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0345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3247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9597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4556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3464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033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560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6853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