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18833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748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5410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207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4370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152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2600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9606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769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0197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416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804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734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2730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4947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2050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270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