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86600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889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10381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2838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5920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231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8189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44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2970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9981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706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622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895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842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4658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