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916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46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3929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404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3640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38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562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537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749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262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677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96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91151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