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045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5927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217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762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61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932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280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8567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5491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945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6937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868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332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465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8846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1558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071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