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979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969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110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918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828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7541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4093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552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8654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4704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391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53845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732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6670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886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