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56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76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67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92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61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98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17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2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14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7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838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724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