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691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273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938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825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326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688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165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054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738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166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362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772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038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803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992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46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463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