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062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980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731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500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181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7900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140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4671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199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487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7667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7366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6562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095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5199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