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79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07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921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034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67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793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609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469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107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832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194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705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256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