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40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95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76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44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51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927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22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92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6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46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0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9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272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47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00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11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41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