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2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64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62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95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7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12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33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63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35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47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895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0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2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64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