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48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91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77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373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95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413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027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072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330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819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406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99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794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