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28081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67955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30044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64260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11040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87675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65445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43544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52507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14567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86436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25425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27850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2392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42443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32375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57733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