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590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314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471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679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143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943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246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271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459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088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124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741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34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126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527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