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3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91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08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2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837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62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84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58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00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299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0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1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92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