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9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73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523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419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6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59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7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91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1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04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8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442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700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71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5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01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20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