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169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898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663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9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815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003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349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476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476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299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364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736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994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434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180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