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464325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67607209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08411107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00665253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53800068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59208228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32586828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61915937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8209521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66750444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326821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0166652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94549993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