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53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476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28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621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48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48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0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068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338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1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5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1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957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47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78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16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838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