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021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88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504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11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715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566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705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48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849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341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706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386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120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487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664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