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812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561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104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266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624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465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004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01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484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875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255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28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537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561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587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740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76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