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48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22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131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07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56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76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60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45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3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21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522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07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0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75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3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