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065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579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432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03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036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621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983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750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791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478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012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67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469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