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36065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0236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4462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7439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2531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6764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69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0785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0557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1063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47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010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0727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3057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034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6057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6822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