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5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87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32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728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97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64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27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838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62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13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612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08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559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