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154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9894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7759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2706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1469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1484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5314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5202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00545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714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125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475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6184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