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433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1952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2603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1611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285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5147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1509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5567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7098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4353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82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596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5101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1611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58731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1570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1739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