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2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283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47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44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96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03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81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374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11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097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80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200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1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46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555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