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6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19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3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16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77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725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5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85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07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73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1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75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