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95645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28315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73559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43510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58085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22705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97991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8131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10724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0477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2755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72405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6686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68069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6970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638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40625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