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015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017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369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690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931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91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362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568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058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123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554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239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372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738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314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