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849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532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429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64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90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42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0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365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763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7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528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616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738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