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563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78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426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016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178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81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89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84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67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47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997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15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951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589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84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619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72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